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ЕЛБАНСКОГО СЕЛЬСОВЕТА МАСЛЯ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0.02.2014г                                      с. Елбань       </w:t>
        <w:tab/>
        <w:t xml:space="preserve">                        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оложения и состава комиссии по соблюдению требований к служебному поведению муниципальных служащих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Елбанского сельсовета Маслянинского района Новосибирской области и  урегулированию конфликтов интересов в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Елбанского сельсовета Маслянинского района Новосибирской области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 w:val="false"/>
          <w:b w:val="false"/>
        </w:rPr>
      </w:pPr>
      <w:r>
        <w:rPr/>
        <w:t xml:space="preserve">         </w:t>
      </w:r>
      <w:r>
        <w:rPr>
          <w:b w:val="false"/>
        </w:rPr>
        <w:t xml:space="preserve">В соответствии Федеральным законом РФ от 02.03.2007 №25-ФЗ «О муниципальной службе в Российской Федерации», </w:t>
      </w:r>
      <w:hyperlink r:id="rId2">
        <w:r>
          <w:rPr>
            <w:rStyle w:val="InternetLink"/>
            <w:rFonts w:cs="Arial"/>
            <w:b/>
            <w:color w:val="000000"/>
          </w:rPr>
          <w:t>Федеральным законом</w:t>
        </w:r>
      </w:hyperlink>
      <w:r>
        <w:rPr>
          <w:b w:val="false"/>
        </w:rPr>
        <w:t xml:space="preserve"> от 25 декабря 2008 г. № 273-ФЗ "О противодействии коррупции", администрация Елбанского сельсовета Маслян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состав комиссии по соблюдению требований к служебному поведению муниципальных служащих администрации Елбанского сельсовета Маслянинского района Новосибирской области и урегулированию конфликта интересов на муниципальной службе в администрации Елбанского сельсовета Маслянинского района Новосибирской области согласно приложению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оложение о комиссии по соблюдению требований к служебному поведению муниципальных служащих администрации Елбанского сельсовета Маслянинского района Новосибирской области и  урегулированию конфликта интересов в администрации Елбанского сельсовета Маслянинского района Новосибирской области согласно приложению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ризнать утратившим силу постановление администрации Елбанского сельсовета Маслянинского района Новосибирской области от 08.11.2012г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1«Об утверждении Положения и состава комиссии по соблюдению требований к служебному поведению муниципальных служащих администрации Елбанского сельсовета Маслянинского района Новосибирской области и  урегулированию конфликтов интересов в администрации Елбанского  сельсовета Маслян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Контроль за исполнением настоящего постановления возложить на специалиста  Жогову Ольгу Петров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лава  Елбанского сельсовета                                      Е.А.Постников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аслянинского района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овосибирской области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1 </w:t>
      </w:r>
    </w:p>
    <w:p>
      <w:pPr>
        <w:pStyle w:val="Heading"/>
        <w:jc w:val="right"/>
        <w:rPr/>
      </w:pPr>
      <w:r>
        <w:rPr>
          <w:b w:val="false"/>
          <w:szCs w:val="28"/>
        </w:rPr>
        <w:t xml:space="preserve">УТВЕРЖДЕНО </w:t>
      </w:r>
    </w:p>
    <w:p>
      <w:pPr>
        <w:pStyle w:val="Heading"/>
        <w:ind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ением администрации</w:t>
      </w:r>
    </w:p>
    <w:p>
      <w:pPr>
        <w:pStyle w:val="Heading"/>
        <w:ind w:firstLine="708"/>
        <w:jc w:val="right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Елбанского сельсовета Маслянинского района 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Новосибирской области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От 10.02.2014г № 6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остав комиссии по соблюдению требований к служебном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ведению муниципальных служащих администрации Елбанского сельсовета Маслянинского района Новосибирской области и  урегулированию конфликтов интересов в администрации Елбанского сельсовета </w:t>
      </w:r>
      <w:r>
        <w:rPr/>
        <w:t>Маслянинского района Новосибирской области</w:t>
      </w:r>
    </w:p>
    <w:tbl>
      <w:tblPr>
        <w:tblW w:w="936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4923"/>
      </w:tblGrid>
      <w:tr>
        <w:trPr>
          <w:trHeight w:val="653" w:hRule="atLeast"/>
        </w:trPr>
        <w:tc>
          <w:tcPr>
            <w:tcW w:w="44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шакова Татьяна Николаевна 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пециалист администрации Елбанского сельсовета Маслянинского района Новосибирской области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44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гова Ольга Петровна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пециалист администрации  Елбанского сельсовета Маслянинского района Новосибирской области, 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44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о Светлана Владимировна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специалист администрации  Елбанского сельсовета Маслянинского района Новосибирской области, секретар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4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 Сергей Юоьевич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Совета депутатов Елбанского сельсовета Маслянинского района Новосибирской области, член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44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 Сергей Викторович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директор </w:t>
            </w:r>
            <w:r>
              <w:rPr>
                <w:sz w:val="28"/>
                <w:szCs w:val="28"/>
                <w:highlight w:val="yellow"/>
              </w:rPr>
              <w:t>муниципального казенного учреждения культуры «Елбанский СДК</w:t>
            </w:r>
            <w:r>
              <w:rPr>
                <w:sz w:val="28"/>
                <w:szCs w:val="28"/>
              </w:rPr>
              <w:t>», член комиссии (по согласованию)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Приложение №2 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ТВЕРЖДЕНО </w:t>
      </w:r>
    </w:p>
    <w:p>
      <w:pPr>
        <w:pStyle w:val="Heading"/>
        <w:ind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ением администрации</w:t>
      </w:r>
    </w:p>
    <w:p>
      <w:pPr>
        <w:pStyle w:val="Heading"/>
        <w:ind w:firstLine="708"/>
        <w:jc w:val="right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Елбанского сельсовета Маслянинского района 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Новосибирской области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 10.02.2014 г. №6 </w:t>
      </w:r>
    </w:p>
    <w:p>
      <w:pPr>
        <w:pStyle w:val="Heading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соблюдению требований к служебном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ведению муниципальных служащих администрации Елбанского сельсовета  Маслянинского района Новосибирской области и  урегулированию конфлик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тересов в администрации Елбанского сельсовета Маслянин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стоящим Положением определяется порядок формирования и деятельности комиссий по соблюдению требований к служебному поведению и урегулированию конфликта интересов в администрации Елбанского сельсовета Маслянинского района, Новосибирской области (далее – комиссии, комиссия), образуемых в соответствии с Федеральным законом от 25.12.2008 № 273-ФЗ «О противодействии коррупции»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миссии в своей деятельности руководствуются Конституцией Российской Федерации, федеральными законами, правовыми актами Президента Российской Федерации и Правительства Российской Федерации, Уставом Новосибирской области, законами Новосибирской области, правовыми актами Губернатора Новосибирской области и Правительства Новосибирской области, а также настоящи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сновной задачей комиссий является содействие администрации  Елбанского сельсовета Маслянинского района, Новосибирской области (далее – администрация муниципального образования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 обеспечении соблюдения муниципальными служащими администрации муниципального образования (далее –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и законами от 25.12.2008 № 273-ФЗ «О противодействии коррупции», от 27.07.2004 № 79-ФЗ «О государственной гражданской службе Российской Федерации» (далее – требования к служебному поведению и (или) требования об урегулировании конфликта интересов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в осуществлении в администрации муниципального образования мер по предупреждению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 в отношении муниципальных служащих, замещающих должности муниципальной службы администрации муниципального образования (далее – должности муниципальной службы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миссия образуется постановлением администрации муниципального образования. 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Число членов комиссии, не замещающих должности муниципальной службы, должно составлять не менее одной четверти от общего числа членов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В заседаниях комиссии с правом совещательного голоса участвую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другие муниципальные служащие, замещающие должности муниципальной службы в администрации муниципального образования; специалисты, которые могут дать пояснения по вопросам муниципальной службы и вопросам, рассматриваемым комиссией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–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, недопустим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е в рассмотрении указанного вопро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снованиями для проведения заседания комиссии являютс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) представление заместителем главы администрации муниципального образования  материалов проверки, свидетельствующих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- о предоставлении муниципальным служащим недостоверных или неполных</w:t>
      </w:r>
      <w:r>
        <w:rPr>
          <w:sz w:val="28"/>
          <w:szCs w:val="28"/>
        </w:rPr>
        <w:t xml:space="preserve">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перечень, установленный муниципальным нормативным правовым актом, а также сведений о доходах, об имуществе и обязательствах имущественного характера их супруг (супругов) и несовершеннолетних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оступившее в администрацию муниципального образов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- обращение гражданина, замещавшего должность муниципальной службы, включенную в перечень должностей, муниципальной службы в администрации муниципального образования </w:t>
      </w:r>
      <w:r>
        <w:rPr>
          <w:bCs/>
          <w:sz w:val="28"/>
          <w:szCs w:val="28"/>
        </w:rPr>
        <w:t xml:space="preserve">после увольнения, с которых граждане  в течение двух лет имеют право замещать на условиях  трудового договора должности  или  выполнять работы (оказывать услуги)  в течение месяца стоимостью более ста тысяч 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 в должностные (служебные)  обязанности 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, </w:t>
      </w:r>
      <w:r>
        <w:rPr>
          <w:sz w:val="28"/>
          <w:szCs w:val="28"/>
        </w:rPr>
        <w:t>утвержденный постановлением администрации муниципального образова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редставление руководителя структурного подразд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Обращение и заявление на имя председателя комиссии представляется в администрацию муниципального образования. На обращении и заявлении ставится отметка о его поступлении, в которой указываются дата поступления и входящий номер. Председатель комиссии при поступлении к нему информации, содержащей основание для проведения заседания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муниципального образования и с результатами ее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рассматривает ходатайства о приглашении на заседание комиссии лиц, указанных в  пункте 8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4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и муниципального служащег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7. По итогам рассмотрения вопроса, комиссия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установить, что сведения, представленные муниципальным служащим,  являются достоверными и полны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установить, что сведения, представленные муниципальным служащим, являются недостоверными и (или) неполными. В этом случае комиссия рекомендует главе муниципального образования  применить к муниципальному служащему меру ответственности, предусмотренную нормативными правовыми актам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8. По итогам рассмотрения вопроса, указанного в абзаце третьем подпункта 1 пункта 11 настоящего Положения, комиссия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муниципального образования 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меру ответственности, предусмотренную нормативными правовыми актами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9. По итогам рассмотрения вопроса, указанного в абзаце втором подпункта 2 пункта 11 настоящего Положения, комиссия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. По итогам рассмотрения вопроса, указанного в абзаце третьем подпункта 2 пункта 11 настоящего Положения, комиссия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муниципального образования применить к муниципальному служащему меру ответственности, предусмотренную нормативными правовыми актами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1. По итогам рассмотрения вопросов, предусмотренных подпунктами 1 и 2 пункта 11 настоящего Положения, при наличии к тому оснований комиссия может принять иное, чем предусмотрено пунктами 17-20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2. По итогам рассмотрения вопроса, предусмотренного подпунктом 3 пункта 11 настоящего Положения, комиссия принимает соответствующе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3. Решения комиссии по вопросам, указанным в пункте 11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4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2 пункта 11 настоящего Положения, для главы муниципального образования  носят рекомендательный характер. Решение, принимаемое по итогам рассмотрения вопроса, указанного в абзаце втором подпункта 2 пункта 11 настоящего Положения, носит обязательный характе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5. В протоколе заседания комиссии указыва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редъявляемые к муниципальному служащему претензии, материалы, на которых они основываютс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источник информации, содержащей основания для проведения заседания комиссии, дата поступления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) результаты голос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) решение и обоснование его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6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7. Копии протокола заседания комиссии в трехдневный срок со дня заседания направляются главе муниципального образования, полностью или в виде выписок из него –муниципальному служащем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8. Глава муниципального образова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муниципального образования  в письменной форме уведомляет комиссию в месячный срок со дня поступления к нему протокола заседания комиссии. Решение главы муниципального образования  оглашается на ближайшем заседании комиссии и принимается к сведению без обсу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9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муниципального образова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0. В 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трехдневный ср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1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2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уполномоченным специалистом администрации муниципального образования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2"/>
    </w:rPr>
  </w:style>
  <w:style w:type="character" w:styleId="Style15">
    <w:name w:val="Название Знак"/>
    <w:basedOn w:val="Style13"/>
    <w:qFormat/>
    <w:rPr>
      <w:b/>
      <w:sz w:val="28"/>
    </w:rPr>
  </w:style>
  <w:style w:type="character" w:styleId="Style16">
    <w:name w:val="Гипертекстовая ссылка"/>
    <w:basedOn w:val="Style13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120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7:28:00Z</dcterms:created>
  <dc:creator>Сидорова О В</dc:creator>
  <dc:description/>
  <cp:keywords/>
  <dc:language>en-US</dc:language>
  <cp:lastModifiedBy>Admin</cp:lastModifiedBy>
  <cp:lastPrinted>2015-12-08T10:32:00Z</cp:lastPrinted>
  <dcterms:modified xsi:type="dcterms:W3CDTF">2015-12-08T03:36:00Z</dcterms:modified>
  <cp:revision>14</cp:revision>
  <dc:subject/>
  <dc:title>Комиссия урег конф интерес</dc:title>
</cp:coreProperties>
</file>